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ávající provozy Německo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58115</wp:posOffset>
                </wp:positionV>
                <wp:extent cx="3850005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2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158115</wp:posOffset>
                </wp:positionV>
                <wp:extent cx="3895090" cy="2409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91255" cy="24530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1255" cy="245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9.7pt;mso-wrap-distance-left:9.05pt;mso-wrap-distance-right:9.05pt;mso-wrap-distance-top:0pt;mso-wrap-distance-bottom:0pt;margin-top:12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91255" cy="24530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1255" cy="245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8905</wp:posOffset>
                </wp:positionV>
                <wp:extent cx="3850005" cy="2409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0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128905</wp:posOffset>
                </wp:positionV>
                <wp:extent cx="3850005" cy="24091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0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ávající provozy Německo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58115</wp:posOffset>
                </wp:positionV>
                <wp:extent cx="3850005" cy="24091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2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58115</wp:posOffset>
                </wp:positionV>
                <wp:extent cx="3895090" cy="2409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5540" cy="24504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5540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9.7pt;mso-wrap-distance-left:9.05pt;mso-wrap-distance-right:9.05pt;mso-wrap-distance-top:0pt;mso-wrap-distance-bottom:0pt;margin-top:12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5540" cy="24504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5540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28905</wp:posOffset>
                </wp:positionV>
                <wp:extent cx="3850005" cy="24091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0.1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128905</wp:posOffset>
                </wp:positionV>
                <wp:extent cx="3850005" cy="2409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241998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241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5pt;height:189.7pt;mso-wrap-distance-left:9.05pt;mso-wrap-distance-right:9.05pt;mso-wrap-distance-top:0pt;mso-wrap-distance-bottom:0pt;margin-top:10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241998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241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43:00Z</dcterms:created>
  <dc:creator>Alexandr Rosa</dc:creator>
  <dc:description/>
  <cp:keywords/>
  <dc:language>en-US</dc:language>
  <cp:lastModifiedBy>Alexandr Rosa</cp:lastModifiedBy>
  <cp:lastPrinted>2008-12-26T23:15:00Z</cp:lastPrinted>
  <dcterms:modified xsi:type="dcterms:W3CDTF">2008-12-26T22:16:00Z</dcterms:modified>
  <cp:revision>5</cp:revision>
  <dc:subject/>
  <dc:title>Vizualizace valu – výchozí verze</dc:title>
</cp:coreProperties>
</file>