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ORP    Hradec Králové LHO Choceň    POROSTNÍ MAPA         měřítko 1:10 000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572760" cy="845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nost LHO 1. 1. 2005 – 31.12. 2014  Zpracovatel – lesní a taxační společnost s. r. 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Vysvětliv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7365" cy="742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22:20:00Z</dcterms:created>
  <dc:creator>Alexandr Rosa</dc:creator>
  <dc:description/>
  <cp:keywords/>
  <dc:language>en-US</dc:language>
  <cp:lastModifiedBy>Alexandr Rosa</cp:lastModifiedBy>
  <cp:lastPrinted>2009-01-03T23:43:00Z</cp:lastPrinted>
  <dcterms:modified xsi:type="dcterms:W3CDTF">2009-01-03T22:45:00Z</dcterms:modified>
  <cp:revision>4</cp:revision>
  <dc:subject/>
  <dc:title/>
</cp:coreProperties>
</file>