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90870" cy="8685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868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4215" cy="891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8335" cy="8917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91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8505" cy="8345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1:36:00Z</dcterms:created>
  <dc:creator>Alexandr Rosa</dc:creator>
  <dc:description/>
  <cp:keywords/>
  <dc:language>en-US</dc:language>
  <cp:lastModifiedBy>Alexandr Rosa</cp:lastModifiedBy>
  <cp:lastPrinted>2009-01-03T23:43:00Z</cp:lastPrinted>
  <dcterms:modified xsi:type="dcterms:W3CDTF">2009-01-04T01:40:00Z</dcterms:modified>
  <cp:revision>3</cp:revision>
  <dc:subject/>
  <dc:title>      ORP    Hradec Králové LHO Choceň    POROSTNÍ MAPA         měřítko 1:10 000 </dc:title>
</cp:coreProperties>
</file>